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cience Refection </w:t>
      </w:r>
    </w:p>
    <w:p>
      <w:pPr>
        <w:pStyle w:val="Normal"/>
        <w:jc w:val="center"/>
        <w:rPr/>
      </w:pPr>
      <w:r>
        <w:rPr/>
        <w:t>By Shawnn Flaherty</w:t>
      </w:r>
    </w:p>
    <w:p>
      <w:pPr>
        <w:pStyle w:val="Normal"/>
        <w:jc w:val="center"/>
        <w:rPr/>
      </w:pPr>
      <w:r>
        <w:rPr/>
        <w:t>6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The project I chose to write about for my portfolio science reflection is my science fair project.  For my science fair project I had to see if a duck egg or a chicken egg was stronger.  I put books onto each egg that was standing upright until the egg cracked.  Eggs are a lot stronger is you stand them upright rather than on their side.  The duck egg won because it has a thicker membrane inside its shell.  I liked doing the science fair project because it was fun.  It interested me because I always waned to know which egg was stronger.</w:t>
      </w:r>
    </w:p>
    <w:p>
      <w:pPr>
        <w:pStyle w:val="Normal"/>
        <w:spacing w:lineRule="auto" w:line="480"/>
        <w:ind w:firstLine="720"/>
        <w:rPr/>
      </w:pPr>
      <w:r>
        <w:rPr/>
        <w:t>I learned many things from doing this project that can help me in my everyday life.  I learned how to do an experiment testing two things to find out which one was better.  I learned how to make a graph on the computer that showed the results of my experiment.  I can make other graphs if I need to show results.  I learned how to make a display board to show other people what I did.  If I ever have a job and I am asked to make a display board I know how to do th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25:00Z</dcterms:created>
  <dc:creator>sflaherty</dc:creator>
  <dc:description/>
  <dc:language>en-US</dc:language>
  <cp:lastModifiedBy>Shawnn Flaherty</cp:lastModifiedBy>
  <dcterms:modified xsi:type="dcterms:W3CDTF">2012-05-04T17:25:00Z</dcterms:modified>
  <cp:revision>2</cp:revision>
  <dc:subject/>
  <dc:title>Science Refection</dc:title>
</cp:coreProperties>
</file>